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84" w:leader="none"/>
          <w:tab w:val="left" w:pos="6366" w:leader="none"/>
        </w:tabs>
        <w:spacing w:lineRule="auto" w:line="300" w:before="0" w:after="120"/>
        <w:ind w:left="115" w:hanging="0"/>
        <w:jc w:val="center"/>
        <w:rPr>
          <w:rFonts w:ascii="Arial" w:hAnsi="Arial" w:cs="Arial"/>
          <w:b/>
          <w:b/>
          <w:color w:val="4472C4"/>
          <w:sz w:val="32"/>
          <w:szCs w:val="32"/>
          <w:lang w:val="fr-FR"/>
        </w:rPr>
      </w:pPr>
      <w:r>
        <w:rPr>
          <w:rFonts w:cs="Arial" w:ascii="Arial" w:hAnsi="Arial"/>
          <w:b/>
          <w:color w:val="4472C4"/>
          <w:sz w:val="32"/>
          <w:szCs w:val="32"/>
          <w:lang w:val="fr-FR"/>
        </w:rPr>
        <w:t>RENFORCEMENT DE LA RESILIENCE CLIMATIQUE DU SECTEUR DE L’EAU POTABLE DANS LE SUD D’HAITI – DEPARTEMENT DU SUD-EST</w:t>
      </w:r>
    </w:p>
    <w:p>
      <w:pPr>
        <w:pStyle w:val="Normal"/>
        <w:tabs>
          <w:tab w:val="clear" w:pos="720"/>
          <w:tab w:val="left" w:pos="3384" w:leader="none"/>
          <w:tab w:val="left" w:pos="6366" w:leader="none"/>
        </w:tabs>
        <w:spacing w:lineRule="auto" w:line="300" w:before="0" w:after="120"/>
        <w:ind w:left="115" w:hanging="0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Appel d’Offre Restreint</w:t>
      </w:r>
    </w:p>
    <w:p>
      <w:pPr>
        <w:pStyle w:val="Normal"/>
        <w:tabs>
          <w:tab w:val="clear" w:pos="720"/>
          <w:tab w:val="left" w:pos="3384" w:leader="none"/>
          <w:tab w:val="left" w:pos="6366" w:leader="none"/>
        </w:tabs>
        <w:spacing w:lineRule="auto" w:line="300" w:before="0" w:after="120"/>
        <w:ind w:left="115" w:hanging="0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Réalisation des travaux de protection de la source Bodari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) Description des travaux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58"/>
        <w:gridCol w:w="207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b/>
                <w:b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Activité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b/>
                <w:b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Descrip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b/>
                <w:b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 xml:space="preserve">Cibl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b/>
                <w:b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Commentai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Formation des acteurs locaux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Sessions de formation sur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La gestion des ressources en ea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Les pratiques agricoles durabl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Les mesures de conservation des so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Membres du comité local, agriculteurs et leaders communautair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Inclure un module sur l'intégration de l'équité de genre dans la gestion des ressource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Sensibilisation communautair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Organisation de campagnes éducatives pour informer la population sur 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Les dangers liés à la pollution de la sour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60"/>
              <w:rPr>
                <w:rFonts w:ascii="Arial" w:hAnsi="Arial" w:cs="Arial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Les bonnes pratiques domestiqu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Communautés locales et écoles environnant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Utiliser des supports visuels, radios locales, et discussions publique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Clôture de protect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90" w:hanging="0"/>
              <w:jc w:val="both"/>
              <w:rPr>
                <w:rFonts w:ascii="Arial" w:hAnsi="Arial" w:cs="Arial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Installation de clôture pour empêcher l’accès des animaux à la source et limiter les activités humaines pouvant la contaminer.</w:t>
            </w:r>
          </w:p>
          <w:p>
            <w:pPr>
              <w:pStyle w:val="Normal"/>
              <w:spacing w:lineRule="auto" w:line="276" w:before="0" w:after="160"/>
              <w:ind w:left="90" w:hanging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 xml:space="preserve">Ériger des barrières de protection autour des dolines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Périmètre immédiat de la source (157 m) et 4 dolines (23 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Associer cette mesure à des actions de sensibilisation pour en garantir l’efficacité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gnalisation des zones de protect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jc w:val="both"/>
              <w:rPr>
                <w:rFonts w:ascii="Arial" w:hAnsi="Arial" w:cs="Arial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Installation de panneaux autour du périmètre immédiat de la source, des dolines et des zones critiqu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10 panneaux de signalisation et d’interdiction install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90" w:hanging="0"/>
              <w:jc w:val="both"/>
              <w:rPr>
                <w:rFonts w:ascii="Arial" w:hAnsi="Arial" w:cs="Arial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raitement de cinq ravine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nstruction de seuils en gabion et en pierre sèch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/>
            </w:pPr>
            <w:r>
              <w:rPr>
                <w:rFonts w:eastAsia="Times New Roman" w:cs="Arial" w:ascii="Arial" w:hAnsi="Arial"/>
                <w:sz w:val="21"/>
                <w:szCs w:val="21"/>
              </w:rPr>
              <w:t>Les ravines prioritaires par rapport à la source (5 450 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 xml:space="preserve">Protéger le périmètre Immédiat de la source, les zones de recharge et les ouvrages construits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ménagement des versant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ise en place de structures biomécaniques (cordons de pierres, rampes vivantes, etc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Zones de protection de la source Bodarie (150 h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90" w:hanging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éger le périmètre Immédiat de la source, les zones de recharge et les ouvrages construit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) Bordereau des prix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Le bordereau des prix à présenter dans cet appel comprend les désignations du tableau ci-dessous. La sous-traitance n'est pas autorisée. Les prix sont fixes et non révisables. Le projet veillera à ce que les prescriptions techniques et le chronogramme d’activités proposés soient respectés et le personnel technique proposé sont celui qui exécute effectivement le marché.</w:t>
      </w:r>
    </w:p>
    <w:p>
      <w:pPr>
        <w:pStyle w:val="Normal"/>
        <w:spacing w:lineRule="auto" w:line="276" w:before="60" w:after="0"/>
        <w:jc w:val="both"/>
        <w:rPr/>
      </w:pPr>
      <w:r>
        <w:rPr/>
        <w:t>Modèle pour les bordereaux des prix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160"/>
        <w:gridCol w:w="1380"/>
        <w:gridCol w:w="1525"/>
        <w:gridCol w:w="1620"/>
      </w:tblGrid>
      <w:tr>
        <w:trPr>
          <w:trHeight w:val="5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bookmarkStart w:id="0" w:name="_Hlk48205950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Rubriqu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Quantit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Coût unitaire (HTG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Coût total (HTG) </w:t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. Renforcement des capacité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ssions de formation sur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 gestion des ressources en ea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s pratiques agricoles durabl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s mesures de conservation des sols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Modu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nsibilisation des exploitants agricoles et usagers des SAE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Personn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ériels de formation et logistique (hébergement, transport et nourriture du prestataire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Forfai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onoraires des formateur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h/jou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fr-FR"/>
              </w:rPr>
              <w:t>(spécifier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ous-total (1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. Clôture de la zone 1 et de 3 dolin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 prix unitaire comprend les couts d’achat des matériels suivants 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lous en U (Agrafe de clôtur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rbelé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ériels biologiques (pieux vivants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uyau PVC 4"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er 3/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il à ligatur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éton pour poteau PVC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ain d’œuvr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ransport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Mèt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rrière complète + cadenas (Les barrières des zones 1 doivent être fabriquées en fer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Forfai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ous-total (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3. Traitement des ravins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1 Construction de seuils en pierres sèches, en gabions et en maçonnerie (voir description des travaux et spécifications techniques plus haut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 prix unitaire comprend 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4" w:hanging="144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 paiement des ouvriers spécialisés et non spécialisés 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4" w:hanging="144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llecte et transport des pierr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4" w:hanging="144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ouille de la fond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4" w:hanging="144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se des pierr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4" w:hanging="144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nstruction du radi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4" w:hanging="144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chat matériaux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4" w:hanging="144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tc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 4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1.1 Seuils en gabions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 (en préciser le linéaire aussi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1.2 Seuils en pierres sèches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 (en préciser le linéaire aussi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ous-total (3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4. Aménagement des versant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ménagement des terres par des structures biomécaniques (voir description des travaux et spécifications techniques plus haut)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 prix unitaire comprend 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 paiement des ouvriers spécialisés et non spécialisés ;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chat du matériel végétal 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s frais de plantation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h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ous-total (5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5. Ressources humaines et matériell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Moi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Moi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Moi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ous-total (5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5911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ous-total (1 à 5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591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5911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5911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5911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55"/>
      <w:gridCol w:w="3595"/>
    </w:tblGrid>
    <w:tr>
      <w:trPr>
        <w:trHeight w:val="1250" w:hRule="atLeast"/>
      </w:trPr>
      <w:tc>
        <w:tcPr>
          <w:tcW w:w="5755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99390</wp:posOffset>
                    </wp:positionH>
                    <wp:positionV relativeFrom="page">
                      <wp:posOffset>95885</wp:posOffset>
                    </wp:positionV>
                    <wp:extent cx="2929890" cy="676910"/>
                    <wp:effectExtent l="0" t="0" r="0" b="0"/>
                    <wp:wrapNone/>
                    <wp:docPr id="1" name="Groupe 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930040" cy="676800"/>
                              <a:chOff x="0" y="0"/>
                              <a:chExt cx="2930040" cy="6768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6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104840" y="0"/>
                                <a:ext cx="781200" cy="63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2930040" cy="676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Picture 4" descr="logo-pnud - Sources Du Bien"/>
                                <pic:cNvPicPr/>
                              </pic:nvPicPr>
                              <pic:blipFill>
                                <a:blip r:embed="rId2"/>
                                <a:srcRect l="27011" t="10682" r="28249" b="11512"/>
                                <a:stretch/>
                              </pic:blipFill>
                              <pic:spPr>
                                <a:xfrm>
                                  <a:off x="2482920" y="0"/>
                                  <a:ext cx="447120" cy="67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5" descr="GEF Logo | Global Environment Facility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48240"/>
                                  <a:ext cx="544320" cy="61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e 3" style="position:absolute;margin-left:15.7pt;margin-top:7.55pt;width:230.7pt;height:53.3pt" coordorigin="314,151" coordsize="4614,106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6" stroked="f" o:allowincell="t" style="position:absolute;left:2054;top:151;width:1229;height:1005;mso-wrap-style:none;v-text-anchor:middle;mso-position-vertical-relative:page" type="_x0000_t75">
                      <v:imagedata r:id="rId4" o:detectmouseclick="t"/>
                      <v:stroke color="#3465a4" joinstyle="round" endcap="flat"/>
                      <w10:wrap type="none"/>
                    </v:shape>
                    <v:group id="shape_0" alt="Group 927086580" style="position:absolute;left:314;top:151;width:4614;height:1066">
                      <v:shape id="shape_0" ID="Picture 4" stroked="f" o:allowincell="t" style="position:absolute;left:4224;top:151;width:703;height:1065;mso-wrap-style:none;v-text-anchor:middle;mso-position-vertical-relative:pag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5" stroked="f" o:allowincell="t" style="position:absolute;left:314;top:227;width:856;height:964;mso-wrap-style:none;v-text-anchor:middle;mso-position-vertical-relative:pag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359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-5080</wp:posOffset>
                </wp:positionH>
                <wp:positionV relativeFrom="margin">
                  <wp:posOffset>183515</wp:posOffset>
                </wp:positionV>
                <wp:extent cx="2006600" cy="509270"/>
                <wp:effectExtent l="0" t="0" r="0" b="0"/>
                <wp:wrapSquare wrapText="bothSides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19" t="-75" r="-1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66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fr-H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re2Car">
    <w:name w:val="Titre 2 C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re3Car">
    <w:name w:val="Titre 3 Car"/>
    <w:qFormat/>
    <w:rPr>
      <w:rFonts w:eastAsia="Times New Roman" w:cs="Times New Roman"/>
      <w:color w:val="0F4761"/>
      <w:sz w:val="28"/>
      <w:szCs w:val="28"/>
    </w:rPr>
  </w:style>
  <w:style w:type="character" w:styleId="Titre4Car">
    <w:name w:val="Titre 4 Car"/>
    <w:qFormat/>
    <w:rPr>
      <w:rFonts w:eastAsia="Times New Roman" w:cs="Times New Roman"/>
      <w:i/>
      <w:iCs/>
      <w:color w:val="0F4761"/>
    </w:rPr>
  </w:style>
  <w:style w:type="character" w:styleId="Titre5Car">
    <w:name w:val="Titre 5 Car"/>
    <w:qFormat/>
    <w:rPr>
      <w:rFonts w:eastAsia="Times New Roman" w:cs="Times New Roman"/>
      <w:color w:val="0F4761"/>
    </w:rPr>
  </w:style>
  <w:style w:type="character" w:styleId="Titre6Car">
    <w:name w:val="Titre 6 Car"/>
    <w:qFormat/>
    <w:rPr>
      <w:rFonts w:eastAsia="Times New Roman" w:cs="Times New Roman"/>
      <w:i/>
      <w:iCs/>
      <w:color w:val="595959"/>
    </w:rPr>
  </w:style>
  <w:style w:type="character" w:styleId="Titre7Car">
    <w:name w:val="Titre 7 Car"/>
    <w:qFormat/>
    <w:rPr>
      <w:rFonts w:eastAsia="Times New Roman" w:cs="Times New Roman"/>
      <w:color w:val="595959"/>
    </w:rPr>
  </w:style>
  <w:style w:type="character" w:styleId="Titre8Car">
    <w:name w:val="Titre 8 Car"/>
    <w:qFormat/>
    <w:rPr>
      <w:rFonts w:eastAsia="Times New Roman" w:cs="Times New Roman"/>
      <w:i/>
      <w:iCs/>
      <w:color w:val="272727"/>
    </w:rPr>
  </w:style>
  <w:style w:type="character" w:styleId="Titre9Car">
    <w:name w:val="Titre 9 Car"/>
    <w:qFormat/>
    <w:rPr>
      <w:rFonts w:eastAsia="Times New Roman" w:cs="Times New Roman"/>
      <w:color w:val="272727"/>
    </w:rPr>
  </w:style>
  <w:style w:type="character" w:styleId="TitreCar">
    <w:name w:val="Titre C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ustitreCar">
    <w:name w:val="Sous-titre C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ionCar">
    <w:name w:val="Citation Car"/>
    <w:qFormat/>
    <w:rPr>
      <w:i/>
      <w:iCs/>
      <w:color w:val="404040"/>
    </w:rPr>
  </w:style>
  <w:style w:type="character" w:styleId="Accentuationintense">
    <w:name w:val="Accentuation intense"/>
    <w:qFormat/>
    <w:rPr>
      <w:i/>
      <w:iCs/>
      <w:color w:val="0F4761"/>
    </w:rPr>
  </w:style>
  <w:style w:type="character" w:styleId="CitationintenseCar">
    <w:name w:val="Citation intense Car"/>
    <w:qFormat/>
    <w:rPr>
      <w:i/>
      <w:iCs/>
      <w:color w:val="0F4761"/>
    </w:rPr>
  </w:style>
  <w:style w:type="character" w:styleId="Rfrenceintense">
    <w:name w:val="Référence intense"/>
    <w:qFormat/>
    <w:rPr>
      <w:b/>
      <w:bCs/>
      <w:smallCaps/>
      <w:color w:val="0F4761"/>
      <w:spacing w:val="5"/>
    </w:rPr>
  </w:style>
  <w:style w:type="character" w:styleId="EntteCar">
    <w:name w:val="En-tête Car"/>
    <w:qFormat/>
    <w:rPr>
      <w:rFonts w:ascii="Aptos" w:hAnsi="Aptos" w:eastAsia="Aptos" w:cs="Times New Roman"/>
      <w:sz w:val="22"/>
      <w:szCs w:val="22"/>
      <w:lang w:val="fr-HT"/>
    </w:rPr>
  </w:style>
  <w:style w:type="character" w:styleId="PieddepageCar">
    <w:name w:val="Pied de page Car"/>
    <w:qFormat/>
    <w:rPr>
      <w:rFonts w:ascii="Aptos" w:hAnsi="Aptos" w:eastAsia="Aptos" w:cs="Times New Roman"/>
      <w:sz w:val="22"/>
      <w:szCs w:val="22"/>
      <w:lang w:val="fr-H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ion">
    <w:name w:val="Citation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itationintense">
    <w:name w:val="Citation intens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21:28:00Z</dcterms:created>
  <dc:creator>Guibenson Colin</dc:creator>
  <dc:description/>
  <cp:keywords/>
  <dc:language>en-US</dc:language>
  <cp:lastModifiedBy>Guibenson Colin</cp:lastModifiedBy>
  <dcterms:modified xsi:type="dcterms:W3CDTF">2025-08-29T14:44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8c60161-66a4-4599-b45c-b075ea8b5e60</vt:lpwstr>
  </property>
</Properties>
</file>