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HT"/>
        </w:rPr>
      </w:pPr>
      <w:r>
        <w:rPr>
          <w:lang w:val="fr-HT"/>
        </w:rPr>
      </w:r>
    </w:p>
    <w:p>
      <w:pPr>
        <w:pStyle w:val="Normal"/>
        <w:rPr>
          <w:lang w:val="fr-HT"/>
        </w:rPr>
      </w:pPr>
      <w:r>
        <w:rPr>
          <w:lang w:val="fr-HT"/>
        </w:rPr>
      </w:r>
    </w:p>
    <w:tbl>
      <w:tblPr>
        <w:tblW w:w="1035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5130"/>
        <w:gridCol w:w="810"/>
        <w:gridCol w:w="1440"/>
        <w:gridCol w:w="1080"/>
        <w:gridCol w:w="1260"/>
      </w:tblGrid>
      <w:tr>
        <w:trPr>
          <w:trHeight w:val="320" w:hRule="atLeast"/>
        </w:trPr>
        <w:tc>
          <w:tcPr>
            <w:tcW w:w="10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u w:val="single"/>
                <w:lang w:val="fr-FR" w:eastAsia="fr-F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u w:val="single"/>
                <w:lang w:val="fr-FR" w:eastAsia="fr-F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fr-FR" w:eastAsia="fr-FR"/>
              </w:rPr>
              <w:t>DEVIS ESTIMATI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u w:val="single"/>
                <w:lang w:val="fr-FR" w:eastAsia="fr-F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u w:val="single"/>
                <w:lang w:val="fr-FR" w:eastAsia="fr-F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fr-FR" w:eastAsia="fr-FR"/>
              </w:rPr>
            </w:r>
          </w:p>
        </w:tc>
      </w:tr>
      <w:tr>
        <w:trPr>
          <w:trHeight w:val="570" w:hRule="atLeast"/>
        </w:trPr>
        <w:tc>
          <w:tcPr>
            <w:tcW w:w="1035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u w:val="single"/>
                <w:lang w:val="fr-FR" w:eastAsia="fr-FR"/>
              </w:rPr>
            </w:pPr>
            <w:bookmarkStart w:id="0" w:name="RANGE!B5"/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fr-FR" w:eastAsia="fr-FR"/>
              </w:rPr>
              <w:t xml:space="preserve">TRAVAUX DE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u w:val="single"/>
                <w:lang w:val="fr-FR" w:eastAsia="fr-FR"/>
              </w:rPr>
              <w:t>DE CONSTRUCTION DES LITS DE SECHAGE, D’UNE PISTE D’ACCES ET DE CANAUX DE DEGRILLAGE SUR LE SITE DE LA STATION DE TRAITEMENT DE MORNE-A-CABRI</w:t>
            </w:r>
            <w:bookmarkEnd w:id="0"/>
          </w:p>
        </w:tc>
      </w:tr>
      <w:tr>
        <w:trPr>
          <w:trHeight w:val="300" w:hRule="atLeast"/>
        </w:trPr>
        <w:tc>
          <w:tcPr>
            <w:tcW w:w="1035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u w:val="single"/>
                <w:lang w:val="fr-FR" w:eastAsia="fr-F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fr-FR" w:eastAsia="fr-FR"/>
              </w:rPr>
            </w:r>
          </w:p>
        </w:tc>
      </w:tr>
      <w:tr>
        <w:trPr>
          <w:trHeight w:val="330" w:hRule="atLeast"/>
        </w:trPr>
        <w:tc>
          <w:tcPr>
            <w:tcW w:w="6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fr-FR"/>
              </w:rPr>
              <w:t>Prix</w:t>
            </w:r>
          </w:p>
        </w:tc>
        <w:tc>
          <w:tcPr>
            <w:tcW w:w="51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fr-FR"/>
              </w:rPr>
              <w:t>Libellé</w:t>
            </w:r>
          </w:p>
        </w:tc>
        <w:tc>
          <w:tcPr>
            <w:tcW w:w="8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fr-FR"/>
              </w:rPr>
              <w:t>Unité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fr-FR"/>
              </w:rPr>
              <w:t xml:space="preserve">Quantité 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fr-FR"/>
              </w:rPr>
              <w:t xml:space="preserve">Prix Unitaire (USD)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fr-FR"/>
              </w:rPr>
              <w:t xml:space="preserve">Prix Total 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51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8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fr-FR"/>
              </w:rPr>
              <w:t>(USD)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fr-FR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fr-FR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fr-F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fr-F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fr-FR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fr-F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fr-FR"/>
              </w:rPr>
              <w:t>TRAVAUX PRÉPARATOIRES – IMPLANT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fr-FR"/>
              </w:rPr>
              <w:t>1.1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INSTALLATION DU CHANTIER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1.1.1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obilisation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ft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1.1.2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Relevés topographiques détaillés pour la piste d’accès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1.1.3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Relevés topographiques détaillés pour le site pour lits de séchage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1.1.4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Reconnaissances géotechniques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1.1.5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Débroussaillage du terrain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1.1.6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Travaux de mitigation des Impacts Sociaux et Environnementau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1.1.7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Etudes d'Exécution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1.1.8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Plan de Sécurité et Santé au Chantier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41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1.1.9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Échantillonnage et vérification de la qualité des matériaux de remblai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41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1.1.10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Échantillonnage et vérification de compaction des matériaux de remblai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41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1.1.11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Échantillonnage et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CA" w:eastAsia="fr-FR"/>
              </w:rPr>
              <w:t>vérification de qualité de béton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 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HT" w:eastAsia="fr-FR"/>
              </w:rPr>
              <w:t>1.2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CLÔTURE DU PROJET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highlight w:val="yellow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highlight w:val="yellow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highlight w:val="yellow"/>
                <w:lang w:val="fr-FR" w:eastAsia="fr-FR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highlight w:val="yellow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highlight w:val="yellow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highlight w:val="yellow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highlight w:val="yellow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1.2.1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Plan de Recollement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1.2.2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Repli du chantier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  <w:t xml:space="preserve">SOUS-TOTAL 1 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bookmarkStart w:id="1" w:name="RANGE!B26"/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fr-FR"/>
              </w:rPr>
              <w:t>2</w:t>
            </w:r>
            <w:bookmarkEnd w:id="1"/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  <w:t>TRAVAUX DE CONSTRUCTION DE LA PISTE D’AC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fr-FR"/>
              </w:rPr>
              <w:t>2.1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AMENAGEMENT D’UNE PISTE D’ACCES (LONGUEUR = 114 m, LARGEUR = 6 m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232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2.1.1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ourniture et pose d’une couche de fond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7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2.1.2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ourniture et pose d’une couche de roulement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1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2.1.3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ourniture et installation de Caniveau en PVC, DN 300 Sch 4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  <w:t>SOUS-TOTAL 2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  <w:t>TRAVAUX DE CONSTRUCTION DES LITS DE SECHAG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bookmarkStart w:id="2" w:name="RANGE!B32"/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fr-FR"/>
              </w:rPr>
              <w:t>3.1</w:t>
            </w:r>
            <w:bookmarkEnd w:id="2"/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CONSTRUCTION DES LITS DE SECHAGE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.1.1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Terrassements des plateformes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.1.2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Réalisation de Fouilles en tranchée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.1.3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ourniture et pose de Graviers pour matériaux drainan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.1.4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Travaux de Remblai et Nivelag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25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.1.5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Fourniture et mise en œuvre du Béton pour dalle de sol des </w:t>
            </w:r>
            <w:bookmarkStart w:id="3" w:name="_Hlk66282622"/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lits de sécha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  <w:bookmarkEnd w:id="3"/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.1.6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ourniture et mise en œuvre du Béton pour parois des lits de séchag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.1.7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ourniture et mise en œuvre d’armatures pour dalle de sol des lits de séchag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k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.1.8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ourniture et mise en œuvre d’armatures pour parois des lits de séchag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k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.1.9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ourniture et pose de Galets pour matériaux filtrant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.1.10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ourniture et pose de Graviers pour matériaux filtrant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.1.11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ourniture et pose de Sable grossier pour matériaux filtrant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fr-FR"/>
              </w:rPr>
              <w:t>3.2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POSE DE CONDUITES DE DRAINAGE ET D’EVACUATION DES EAUX DES LITS DE SECHAGE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41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.2.1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ourniture et pose de conduites de drainage en PVC DN 150 mm PN 10 fendus transversalement</w:t>
            </w:r>
            <w:r>
              <w:rPr>
                <w:rFonts w:eastAsia="Times New Roman" w:cs="Arial" w:ascii="Arial" w:hAnsi="Arial"/>
                <w:lang w:val="fr-FR" w:eastAsia="es-E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à mi-hauteur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4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41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.2.2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bookmarkStart w:id="4" w:name="RANGE!C43"/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ourniture et pose de conduites d’évacuation en PVC DN 200 mm PN 1</w:t>
            </w:r>
            <w:bookmarkEnd w:id="4"/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.2.3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Construction des regards en béton armé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  <w:t>SOUS-TOTAL 3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71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fr-FR"/>
              </w:rPr>
              <w:t>4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  <w:t>TRAVAUX DE CONSTRUCTION DE CANAUX DE DEGRILLAGE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fr-FR"/>
              </w:rPr>
              <w:t>4.1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CONSTRUCTION DE CANAUX DE DEGRILLAGE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4.1.1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Démolition de la dalle de béton. Remplacement de béton.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4.1.2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Construction de canaux de dégrillage (L=6 m, l=1 m, H=1 m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4.1.3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ourniture et pose de conduites en PVC DN 300 mm, SDR 26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  <w:t>SOUS-TOTAL 4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  <w:t>5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  <w:t>TRAVAUX DE REPARATION DE LA CLOT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6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6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6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6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lang w:val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5.1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lang w:val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REPARATION DE LA CLOTURE (Longueur = 150 m, hauteur = 2 m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16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16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16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16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5.1.1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Fourniture et pose des matériaux de réparation de la clôture en cyclofence (Longueur = 150 m et hauteur = 2 m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  <w:t xml:space="preserve">SOUS-TOTAL </w:t>
            </w: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916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  <w:t>6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  <w:t>ENFOUISSEMENT DES BOUES DESHYDRATEES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6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6.1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EXCAVATIONS DES FOSSES ET ENFOUISSEMENT DES BOUES (Volume = 4,000 m3)</w:t>
            </w:r>
          </w:p>
          <w:p>
            <w:pPr>
              <w:pStyle w:val="Normal"/>
              <w:spacing w:before="0" w:after="16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16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6.1.1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Excavation des fosses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4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6.1.2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 xml:space="preserve">Enfouissement des boues </w:t>
            </w: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val="fr-FR" w:eastAsia="fr-FR"/>
              </w:rPr>
              <w:t>déshydratées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4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  <w:t>SOUS-TOTAL 6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fr-FR" w:eastAsia="fr-FR"/>
              </w:rPr>
              <w:t>EVACUATION DES ORDURES ACCUMULEES SUR LE SITE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6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7.1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  <w:t>EVACUATION DES ORDURES (Volume = 3,000 m3)</w:t>
            </w:r>
          </w:p>
          <w:p>
            <w:pPr>
              <w:pStyle w:val="Normal"/>
              <w:spacing w:before="0" w:after="16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16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7.1.1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val="fr-FR" w:eastAsia="fr-FR"/>
              </w:rPr>
              <w:t>Nettoyage et Evacuation des déchets vers la décharge publiqu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val="fr-FR" w:eastAsia="fr-FR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  <w:t>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fr-FR" w:eastAsia="fr-FR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fr-FR" w:eastAsia="fr-FR"/>
              </w:rPr>
              <w:t>SOUS-TOTAL 7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9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fr-FR" w:eastAsia="fr-FR"/>
              </w:rPr>
              <w:t>TOTAL GENERAL</w:t>
            </w:r>
          </w:p>
        </w:tc>
        <w:tc>
          <w:tcPr>
            <w:tcW w:w="45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0" w:after="160"/>
        <w:rPr>
          <w:lang w:val="fr-HT"/>
        </w:rPr>
      </w:pPr>
      <w:r>
        <w:rPr>
          <w:lang w:val="fr-H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10"/>
      <w:gridCol w:w="540"/>
      <w:gridCol w:w="540"/>
    </w:tblGrid>
    <w:tr>
      <w:trPr>
        <w:trHeight w:val="270" w:hRule="atLeast"/>
      </w:trPr>
      <w:tc>
        <w:tcPr>
          <w:tcW w:w="9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9250" w:leader="none"/>
            </w:tabs>
            <w:spacing w:lineRule="auto" w:line="240" w:before="120" w:after="0"/>
            <w:ind w:right="-850" w:hanging="0"/>
            <w:jc w:val="center"/>
            <w:rPr>
              <w:rFonts w:ascii="Arial" w:hAnsi="Arial" w:eastAsia="Times New Roman" w:cs="Arial"/>
              <w:sz w:val="16"/>
              <w:szCs w:val="16"/>
              <w:lang w:val="fr-FR" w:eastAsia="es-ES"/>
            </w:rPr>
          </w:pPr>
          <w:r>
            <w:rPr>
              <w:rFonts w:eastAsia="Times New Roman" w:cs="Arial" w:ascii="Arial" w:hAnsi="Arial"/>
              <w:sz w:val="16"/>
              <w:szCs w:val="16"/>
              <w:lang w:val="fr-FR" w:eastAsia="es-ES"/>
            </w:rPr>
            <w:t xml:space="preserve">Travaux de Construction des Lits de Séchage, d’une Piste d’accès et de canaux de dégrillage sur le site de la Station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9250" w:leader="none"/>
            </w:tabs>
            <w:spacing w:lineRule="auto" w:line="240" w:before="0" w:after="0"/>
            <w:ind w:right="-850" w:hanging="0"/>
            <w:jc w:val="center"/>
            <w:rPr>
              <w:rFonts w:ascii="Arial" w:hAnsi="Arial" w:eastAsia="Times New Roman" w:cs="Times New Roman"/>
              <w:szCs w:val="24"/>
              <w:lang w:val="fr-FR" w:eastAsia="es-ES"/>
            </w:rPr>
          </w:pPr>
          <w:r>
            <w:rPr>
              <w:rFonts w:eastAsia="Times New Roman" w:cs="Arial" w:ascii="Arial" w:hAnsi="Arial"/>
              <w:sz w:val="16"/>
              <w:szCs w:val="16"/>
              <w:lang w:val="fr-FR" w:eastAsia="es-ES"/>
            </w:rPr>
            <w:t>de traitement de Morne-à-Cabri et travaux connexes</w:t>
          </w:r>
        </w:p>
      </w:tc>
      <w:tc>
        <w:tcPr>
          <w:tcW w:w="54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lineRule="auto" w:line="240" w:before="0" w:after="0"/>
            <w:jc w:val="center"/>
            <w:rPr>
              <w:rFonts w:ascii="Arial" w:hAnsi="Arial" w:eastAsia="Times New Roman" w:cs="Times New Roman"/>
              <w:szCs w:val="24"/>
              <w:lang w:val="fr-FR" w:eastAsia="es-ES"/>
            </w:rPr>
          </w:pPr>
          <w:r>
            <w:rPr>
              <w:rFonts w:eastAsia="Times New Roman" w:cs="Times New Roman" w:ascii="Arial" w:hAnsi="Arial"/>
              <w:sz w:val="16"/>
              <w:szCs w:val="16"/>
              <w:lang w:val="fr-FR" w:eastAsia="es-ES"/>
            </w:rPr>
            <w:fldChar w:fldCharType="begin"/>
          </w:r>
          <w:r>
            <w:rPr>
              <w:sz w:val="16"/>
              <w:szCs w:val="16"/>
              <w:rFonts w:eastAsia="Times New Roman" w:cs="Times New Roman" w:ascii="Arial" w:hAnsi="Arial"/>
              <w:lang w:val="fr-FR" w:eastAsia="es-ES"/>
            </w:rPr>
            <w:instrText xml:space="preserve"> PAGE </w:instrText>
          </w:r>
          <w:r>
            <w:rPr>
              <w:sz w:val="16"/>
              <w:szCs w:val="16"/>
              <w:rFonts w:eastAsia="Times New Roman" w:cs="Times New Roman" w:ascii="Arial" w:hAnsi="Arial"/>
              <w:lang w:val="fr-FR" w:eastAsia="es-ES"/>
            </w:rPr>
            <w:fldChar w:fldCharType="separate"/>
          </w:r>
          <w:r>
            <w:rPr>
              <w:sz w:val="16"/>
              <w:szCs w:val="16"/>
              <w:rFonts w:eastAsia="Times New Roman" w:cs="Times New Roman" w:ascii="Arial" w:hAnsi="Arial"/>
              <w:lang w:val="fr-FR" w:eastAsia="es-ES"/>
            </w:rPr>
            <w:t>3</w:t>
          </w:r>
          <w:r>
            <w:rPr>
              <w:sz w:val="16"/>
              <w:szCs w:val="16"/>
              <w:rFonts w:eastAsia="Times New Roman" w:cs="Times New Roman" w:ascii="Arial" w:hAnsi="Arial"/>
              <w:lang w:val="fr-FR" w:eastAsia="es-ES"/>
            </w:rPr>
            <w:fldChar w:fldCharType="end"/>
          </w:r>
        </w:p>
      </w:tc>
      <w:tc>
        <w:tcPr>
          <w:tcW w:w="540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Times New Roman"/>
              <w:sz w:val="16"/>
              <w:szCs w:val="16"/>
              <w:lang w:val="fr-FR" w:eastAsia="es-ES"/>
            </w:rPr>
          </w:pPr>
          <w:r>
            <w:rPr>
              <w:rFonts w:eastAsia="Times New Roman" w:cs="Times New Roman" w:ascii="Arial" w:hAnsi="Arial"/>
              <w:sz w:val="16"/>
              <w:szCs w:val="16"/>
              <w:lang w:val="fr-FR" w:eastAsia="es-ES"/>
            </w:rPr>
          </w:r>
        </w:p>
      </w:tc>
    </w:tr>
  </w:tbl>
  <w:p>
    <w:pPr>
      <w:pStyle w:val="Footer"/>
      <w:spacing w:before="120" w:after="0"/>
      <w:rPr>
        <w:lang w:val="fr-FR"/>
      </w:rPr>
    </w:pPr>
    <w:r>
      <w:rPr>
        <w:lang w:val="fr-F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szCs w:val="28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Arial Bold" w:hAnsi="Arial Bold" w:eastAsia="Times New Roman" w:cs="Times New Roman"/>
      <w:b/>
      <w:bCs/>
      <w:caps/>
      <w:sz w:val="28"/>
      <w:szCs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eastAsia="Times New Roman" w:cs="Times New Roman"/>
      <w:b/>
      <w:bCs/>
      <w:sz w:val="28"/>
      <w:szCs w:val="28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4"/>
      <w:szCs w:val="28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Arial Bold" w:hAnsi="Arial Bold" w:eastAsia="Times New Roman" w:cs="Times New Roman"/>
      <w:b/>
      <w:bCs/>
      <w:caps/>
      <w:sz w:val="28"/>
      <w:szCs w:val="32"/>
      <w:lang w:val="es-ES_tradnl"/>
    </w:rPr>
  </w:style>
  <w:style w:type="character" w:styleId="Heading4Char">
    <w:name w:val="Heading 4 Char"/>
    <w:qFormat/>
    <w:rPr>
      <w:rFonts w:eastAsia="Times New Roman" w:cs="Times New Roman"/>
      <w:b/>
      <w:bCs/>
      <w:sz w:val="28"/>
      <w:szCs w:val="28"/>
      <w:lang w:val="es-ES_tradnl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Times New Roman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1:16:00Z</dcterms:created>
  <dc:creator>Fernand Nzamurambaho Muhirwa</dc:creator>
  <dc:description/>
  <cp:keywords/>
  <dc:language>en-US</dc:language>
  <cp:lastModifiedBy>Fernand Nzamurambaho Muhirwa</cp:lastModifiedBy>
  <cp:lastPrinted>2021-03-10T14:19:00Z</cp:lastPrinted>
  <dcterms:modified xsi:type="dcterms:W3CDTF">2021-03-10T20:58:00Z</dcterms:modified>
  <cp:revision>11</cp:revision>
  <dc:subject/>
  <dc:title/>
</cp:coreProperties>
</file>