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  <w:shd w:fill="000000" w:val="clear"/>
        </w:rPr>
        <w:t>Site # 1 /SAEP DACOLIN /Listes et Spécifications  des Matériaux</w:t>
      </w:r>
    </w:p>
    <w:tbl>
      <w:tblPr>
        <w:tblW w:w="10100" w:type="dxa"/>
        <w:jc w:val="left"/>
        <w:tblInd w:w="-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6968"/>
        <w:gridCol w:w="1002"/>
        <w:gridCol w:w="1403"/>
      </w:tblGrid>
      <w:tr>
        <w:trPr>
          <w:trHeight w:val="21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0000"/>
                <w:szCs w:val="20"/>
                <w:lang w:eastAsia="fr-FR"/>
              </w:rPr>
              <w:t>Item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0000"/>
                <w:szCs w:val="20"/>
                <w:lang w:eastAsia="fr-FR"/>
              </w:rPr>
              <w:t>Descriptions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0"/>
                <w:lang w:eastAsia="fr-FR"/>
              </w:rPr>
            </w:pPr>
            <w:r>
              <w:rPr>
                <w:rFonts w:eastAsia="Times New Roman"/>
                <w:b/>
                <w:color w:val="000000"/>
                <w:szCs w:val="20"/>
                <w:lang w:eastAsia="fr-FR"/>
              </w:rPr>
              <w:t>Quantité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18"/>
                <w:lang w:eastAsia="fr-FR"/>
              </w:rPr>
            </w:pPr>
            <w:r>
              <w:rPr>
                <w:rFonts w:eastAsia="Times New Roman"/>
                <w:b/>
                <w:color w:val="000000"/>
                <w:szCs w:val="18"/>
                <w:lang w:eastAsia="fr-FR"/>
              </w:rPr>
              <w:t>Unité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PE100PN10-090B Tuyau Polyéthylène PE100 PN10 DE 90mm (barre 12m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7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ml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2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9EF1-090 Coude90 EF 39.5V 90mm DR11 PN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4EF1-090 Coude45 EF 39.5V 90mm DR11 PN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MAEF1-090 Manchon EF 39.5V 90mm DR11 PN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EEF1-090 Te EF 39.5V 90mm DR11 PN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4EF1-090 Coude45 EF39.5V 90mm  DR11 PN16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PFBI2-080 Vanne passage direct fonte AVK 3'' DN80 brides ISO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8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szCs w:val="20"/>
                <w:lang w:val="en-US" w:eastAsia="fr-FR"/>
              </w:rPr>
              <w:t>BEFI1-090K KIT adapts. bride 3'' DN80&gt;PE 90mm ISO PN10/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KIT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9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PP1-090X1.5 Collier de prise 90mm x 1''1/2 PN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0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BB601-0.5 Vanne a boule (1/4 tour) laiton 1/2'' FxF BSP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UB1-0.5 Robinet de puisage a boule 1/2''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BB601-01.5 Vanne a boule (1/4 tour) laiton 1''1/2 FxF BSP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3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PF-TKEY1.5 Clé de fontainier en T carre 30x30 L=1,5 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4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COLLIER de prise  90mm x 2’’ PN10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5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PP1-090x1 COLLIER de prise 90 X 1’’ PN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6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ANNE a  boule (1/4 tour) laiton 1'' MxF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17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VENTOUSE  PVC UNIRAIN 1’’- Triple effet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18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VEV1-01-KA Ventouse PVC UNIRAIN 1’’ –Triple effet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19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CPP1-090X1 Collier de prise 90mm x1’’ PN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20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VBB606-01  Vanne a boule (1/4 tour) laiton 1’’ Mx F BSP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21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CPP1-090x2 Collier de prise 90mm x2’’ PN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22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>VEV1-02-KA  Ventouse PVC UNIRAIN 2’’- Triple effet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23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  <w:lang w:eastAsia="fr-FR"/>
              </w:rPr>
            </w:pPr>
            <w:r>
              <w:rPr>
                <w:rFonts w:eastAsia="Times New Roman"/>
                <w:szCs w:val="20"/>
                <w:lang w:eastAsia="fr-FR"/>
              </w:rPr>
              <w:t xml:space="preserve">VBB606-Vanne a boule (1/4 tour) laiton 2’’ MxF BSP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24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ADAPTEUR 1''1/2 FEMELLE  SCH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 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25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ADAPTEUR 1''1/2  MAL  SCH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26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UYAU 3'' SCH40 (barre 6m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barr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27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E 3''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28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REDUISSEUR 1''1/2X1/2''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29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E 1/2''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0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UYAU 1/2'' GALV. (barre 6m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barre 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1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OURBES 1/2''X45 SCH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2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OURBES 1''1/2 X 90 SCH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3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OURBES 1''1/2 X 45  SCH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4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RACCORD 1''1/2 SCH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5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RACCORD 1/2''  SCH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6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CAP 1/2'' SCH40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7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AP 1/2'' GALV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8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EFLON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ROULEA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39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LOSE NIPPE 1/2''X6'' GALV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0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OURBES 3''X90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UYAU 1/2'' SCH40 (barre 6m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BARR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2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IMENT  PORTLAND (type 1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4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SAC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3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FER 1/2''X30'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BARR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4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FER 3/8''X30'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BARR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5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FER 1/4 ''X20 '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BARR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6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FIL ALIGATURER (100LBS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ROULEA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7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LOUS 3''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LBS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8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LOUS 2''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LBS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49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LOUS 4''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LBS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0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BOIS 2X4X16 brut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1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PLYWOOD 3/4'' brut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FEUILL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2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PLANCHE 1X8X16  brut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FEUILL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3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PEINTURE BLANC A L'HUILE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GALLON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4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PEINTURE BLEU  A L'HUILE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GALLON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5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ROULEAU PEINSO  A MANCHE(PEINSO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6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SABLE 40,6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FEUILL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7</w:t>
            </w:r>
          </w:p>
        </w:tc>
        <w:tc>
          <w:tcPr>
            <w:tcW w:w="6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PEINSO 6''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8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ADENAS (MOYEN) qualité supérieu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59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PLATEAU A PEINDRE qualité supérieu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0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HINNE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GALLON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ADAPTEUR MAL 1''1/2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OMPLING 1''1/2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3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CAP 1''1/2 SCH40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4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GRATOI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5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PEINTURE BLANC A LÉAU TROPITEX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20"/>
                <w:lang w:eastAsia="fr-FR"/>
              </w:rPr>
              <w:t>KING 5gal.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6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E 1''1/2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7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RACCORD 1/2''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8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E 1/2'' GALV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69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 xml:space="preserve">COURBE 1/2''X90 GALV.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0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RACCORD 1/2'' GALV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1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TUYAU1''1/2 SCH40 (barre 6m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barre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2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ADAPTEUR 1/2'' FEMELLE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3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ADAPTEUR 1/2'' mal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4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UNION 1/2'' GALV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5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OURBES 1/2''X 90 SCH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fr-FR"/>
              </w:rPr>
              <w:t>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6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EV1-01-KA Ventouse PVC UNIRAIN 1'' - Triple effet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7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VBB606-01 Vanne a boule ( 1/4 tour ) laiton 1'' MxF BSP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U</w:t>
            </w:r>
          </w:p>
        </w:tc>
      </w:tr>
      <w:tr>
        <w:trPr>
          <w:trHeight w:val="21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78</w:t>
            </w:r>
          </w:p>
        </w:tc>
        <w:tc>
          <w:tcPr>
            <w:tcW w:w="6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333333"/>
                <w:szCs w:val="20"/>
                <w:lang w:eastAsia="fr-FR"/>
              </w:rPr>
            </w:pPr>
            <w:r>
              <w:rPr>
                <w:rFonts w:eastAsia="Times New Roman"/>
                <w:color w:val="333333"/>
                <w:szCs w:val="20"/>
                <w:lang w:eastAsia="fr-FR"/>
              </w:rPr>
              <w:t>CPP1-090X1  Collier de prise 90mm x 1'' PN1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U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0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33925</wp:posOffset>
              </wp:positionH>
              <wp:positionV relativeFrom="paragraph">
                <wp:posOffset>-552450</wp:posOffset>
              </wp:positionV>
              <wp:extent cx="1907540" cy="673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7540" cy="673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22755" cy="581025"/>
                                <wp:effectExtent l="0" t="0" r="0" b="0"/>
                                <wp:docPr id="2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38" r="-13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275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2pt;height:53.05pt;mso-wrap-distance-left:9.05pt;mso-wrap-distance-right:9.05pt;mso-wrap-distance-top:0pt;mso-wrap-distance-bottom:0pt;margin-top:-43.5pt;mso-position-vertical-relative:text;margin-left:37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22755" cy="581025"/>
                          <wp:effectExtent l="0" t="0" r="0" b="0"/>
                          <wp:docPr id="3" name="Pictur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38" r="-13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275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2425</wp:posOffset>
              </wp:positionH>
              <wp:positionV relativeFrom="paragraph">
                <wp:posOffset>-28575</wp:posOffset>
              </wp:positionV>
              <wp:extent cx="2124075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Annexe 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25.5pt;mso-wrap-distance-left:9.05pt;mso-wrap-distance-right:9.05pt;mso-wrap-distance-top:0pt;mso-wrap-distance-bottom:0pt;margin-top:-2.25pt;mso-position-vertical-relative:text;margin-left:-2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Annexe I</w:t>
                    </w:r>
                  </w:p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59:00Z</dcterms:created>
  <dc:creator>Croix-Rouge Neerland</dc:creator>
  <dc:description/>
  <dc:language>en-US</dc:language>
  <cp:lastModifiedBy>Croix-Rouge N</cp:lastModifiedBy>
  <cp:lastPrinted>2018-08-24T18:12:00Z</cp:lastPrinted>
  <dcterms:modified xsi:type="dcterms:W3CDTF">2019-01-18T15:59:00Z</dcterms:modified>
  <cp:revision>2</cp:revision>
  <dc:subject/>
  <dc:title/>
</cp:coreProperties>
</file>